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rst Invasion; Beginning of Captivi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23:34-24:6; 2 Chron. 36:4-8; Jeremiah; Dani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57-16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Information about the fall of Judah comes from the _______________, from the prophets, _________________, ________________ and _________________.  Also, from __________________ record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d has ______________ and ________________ Judah, and now the time has come for her to be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foreign ruler deposed Jehoahaz and made Jehoiakim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the next ruler to invade the land and require Judah to pay tribut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ason for this is given in 2 Kings 24:3, 4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abylonian captivity began in ________ B.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riteria did Nebuchadnezzar set for the young men who would be taken to Babylon to serve the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ere the four whose names are giv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yrian power lasted ____________________, while Babylon lasted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years had Jeremiah been warning Judah?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had been their reaction to all of these warnings?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as prophesied that the whole land was to be a ________________ and an _______________.  They would serve the king of Babylon for _____________ ye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uld later be done to Babyl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briefly the lesson taught in the story of the Rechabites.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remiah was commanded by the Lord to take a ___________ and write 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God desire that the people do, once these words were read to th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times was this scroll rea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became of i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600" w:hanging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a new scroll was written, how did it differ from the earlier one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9:08:00Z</dcterms:created>
  <dc:creator>Frank D Vines</dc:creator>
  <dc:description/>
  <dc:language>en-US</dc:language>
  <cp:lastModifiedBy>Frank D Vines</cp:lastModifiedBy>
  <cp:lastPrinted>2005-12-18T13:27:00Z</cp:lastPrinted>
  <dcterms:modified xsi:type="dcterms:W3CDTF">2005-12-18T19:38:00Z</dcterms:modified>
  <cp:revision>4</cp:revision>
  <dc:subject/>
  <dc:title>Quarter 7 Lesson 20</dc:title>
</cp:coreProperties>
</file>